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1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мәгариф өлкәсендә Татарстан Республикасы дәүләт вәкаләтләрен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җирле  үзидарә органнары тарафыннан гамәлгә ашыру өч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985"/>
        <w:gridCol w:w="1843"/>
      </w:tblGrid>
      <w:tr>
        <w:trPr>
          <w:tblHeader w:val="true"/>
          <w:trHeight w:val="31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шул исәптән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етоди</w:t>
            </w:r>
            <w:r>
              <w:rPr>
                <w:sz w:val="24"/>
                <w:szCs w:val="24"/>
                <w:lang w:val="tt-RU"/>
              </w:rPr>
              <w:t>к һәм мәгълүмати</w:t>
            </w:r>
            <w:r>
              <w:rPr>
                <w:sz w:val="24"/>
                <w:szCs w:val="24"/>
              </w:rPr>
              <w:t>-технологи</w:t>
            </w:r>
            <w:r>
              <w:rPr>
                <w:sz w:val="24"/>
                <w:szCs w:val="24"/>
                <w:lang w:val="tt-RU"/>
              </w:rPr>
              <w:t>к тәэмин итүг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идарә итү чыгымнарын гамәлгә ашыруга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8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4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5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9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4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8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7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8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0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3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0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3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627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7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3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22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7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4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0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4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9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1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9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6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1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4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2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9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0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1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7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6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 4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4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7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8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0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96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8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8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7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3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2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4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1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6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0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4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16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4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19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 89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9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 977,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bCs/>
          <w:szCs w:val="28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</w:rPr>
        <w:t xml:space="preserve">мәгариф өлкәсендә Татарстан Республикасы дәүләт вәкаләтләрен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җирле үзидарә органнары тарафыннан гамәлгә ашыру өчен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 </w:t>
      </w:r>
      <w:r>
        <w:rPr>
          <w:szCs w:val="28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7"/>
        <w:gridCol w:w="1134"/>
        <w:gridCol w:w="1701"/>
        <w:gridCol w:w="1276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йон</w:t>
            </w:r>
            <w:r>
              <w:rPr>
                <w:rFonts w:cs="Times New Roman" w:ascii="Times New Roman" w:hAnsi="Times New Roman"/>
                <w:lang w:val="tt-RU"/>
              </w:rPr>
              <w:t xml:space="preserve"> (шәһәр округы) исем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е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/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/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тоди</w:t>
            </w:r>
            <w:r>
              <w:rPr>
                <w:sz w:val="22"/>
                <w:szCs w:val="22"/>
                <w:lang w:val="tt-RU"/>
              </w:rPr>
              <w:t>к һәм мәгълүмати</w:t>
            </w:r>
            <w:r>
              <w:rPr>
                <w:sz w:val="22"/>
                <w:szCs w:val="22"/>
              </w:rPr>
              <w:t>-технологи</w:t>
            </w:r>
            <w:r>
              <w:rPr>
                <w:sz w:val="22"/>
                <w:szCs w:val="22"/>
                <w:lang w:val="tt-RU"/>
              </w:rPr>
              <w:t>к тәэмин итүг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  <w:lang w:val="tt-RU"/>
              </w:rPr>
              <w:t>идарә итү чыгымна-рын гамәлгә ашыруг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8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>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7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7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Чирмешән муниципаль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0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1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 5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3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6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 9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66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7:00Z</dcterms:created>
  <dc:creator>Алия Загидуллина</dc:creator>
  <dc:description/>
  <dc:language>en-US</dc:language>
  <cp:lastModifiedBy>User</cp:lastModifiedBy>
  <cp:lastPrinted>2022-09-17T16:16:00Z</cp:lastPrinted>
  <dcterms:modified xsi:type="dcterms:W3CDTF">2026-01-27T08:07:00Z</dcterms:modified>
  <cp:revision>2</cp:revision>
  <dc:subject/>
  <dc:title/>
</cp:coreProperties>
</file>